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к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рядку </w:t>
      </w:r>
      <w:r>
        <w:rPr>
          <w:rFonts w:cs="Times New Roman" w:ascii="Times New Roman" w:hAnsi="Times New Roman"/>
          <w:sz w:val="20"/>
          <w:szCs w:val="20"/>
        </w:rPr>
        <w:t xml:space="preserve">отбора аккредитации и деаккредитации кредитных организаций, микрофинансовых организаций, для работы с Акционерным обществом «Центр развития бизнеса Ненецкого автономного округа» по поручительствам и размещению временно свободных денежных средств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ому директору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онерного общества «Центр развития бизнеса Ненецкого автономного округа»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46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ФИО директор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 участие в отборе бан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размещение временно свободных денежных средств на депозит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(или) открытии расчетного сч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(далее - Бан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наименование Бан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________________________ ИНН/КПП________________________________ адрес:_________________________________________________________________ тел/факс _______________ e-mail __________________ просит рассмотреть возможность заключения Договора о размещении временно свободных денежных средств на депозитах и (или) открытии расчетного счета Акционерного общества «Центр развития бизнеса Ненецкого автономного округа» на депозите Банка на следующих услови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номер лота ________________________________ </w:t>
      </w:r>
      <w:r>
        <w:rPr>
          <w:rFonts w:cs="Times New Roman" w:ascii="Times New Roman" w:hAnsi="Times New Roman"/>
          <w:sz w:val="20"/>
          <w:szCs w:val="20"/>
        </w:rPr>
        <w:t>(строка необходима к заполнению при размещении временно свободных денежных средств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ка по депозиту  __________________________</w:t>
      </w:r>
      <w:r>
        <w:rPr>
          <w:rFonts w:cs="Times New Roman" w:ascii="Times New Roman" w:hAnsi="Times New Roman"/>
          <w:sz w:val="20"/>
          <w:szCs w:val="20"/>
        </w:rPr>
        <w:t>(строка необходима к заполнению при размещении временно свободных денежных средств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подтверждаем, что Банк соответствует требованиям раздела 5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а </w:t>
      </w:r>
      <w:r>
        <w:rPr>
          <w:rFonts w:cs="Times New Roman" w:ascii="Times New Roman" w:hAnsi="Times New Roman"/>
          <w:sz w:val="24"/>
          <w:szCs w:val="24"/>
        </w:rPr>
        <w:t>отбора аккредитации и деаккредетации кредитных организаций, микрофинансовых организаций, для работы с Акционерным обществом «Центр развития бизнеса Ненецкого автономного округа» по поручительствам и размещению временно свободных денежных средств и (или) открытии расчетного сч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Банк подтверждает полноту и достоверность сведений и документов, приложенных к настоящему заявлению в соответствии с требованиями раздела 7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а </w:t>
      </w:r>
      <w:r>
        <w:rPr>
          <w:rFonts w:cs="Times New Roman" w:ascii="Times New Roman" w:hAnsi="Times New Roman"/>
          <w:sz w:val="24"/>
          <w:szCs w:val="24"/>
        </w:rPr>
        <w:t>отбора аккредитации и деаккредетации кредитных организаций, микрофинансовых организаций, для работы с Акционерным обществом «Центр развития бизнеса Ненецкого автономного округа» по поручительствам и размещению временно свободных денежных средств и (или) открытии расчетного сч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Банк уведомляет, что контактным лицом по всем вопросам, связанным с настоящим заявлением и условиями размещения денежных средств, является ____________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Ф.И.О., должность, телефон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ечень документов в соответствии с разделом 7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а </w:t>
      </w:r>
      <w:r>
        <w:rPr>
          <w:rFonts w:cs="Times New Roman" w:ascii="Times New Roman" w:hAnsi="Times New Roman"/>
          <w:sz w:val="24"/>
          <w:szCs w:val="24"/>
        </w:rPr>
        <w:t>отбора аккредитации и деаккредетации кредитных организаций, микрофинансовых организаций, для работы с Акционерным обществом «Центр развития бизнеса Ненецкого автономного округа» по /поручительствам и размещению временно свободных денежных средств и (или) открытии расчетного счета на «____» ли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банка (должность)      __________________       (Ф.И.О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м.п.)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IDFont+F2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Times New Roman"/>
      <w:color w:val="000000"/>
      <w:sz w:val="24"/>
      <w:szCs w:val="24"/>
    </w:rPr>
  </w:style>
  <w:style w:type="character" w:styleId="WW8Num6z2">
    <w:name w:val="WW8Num6z2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Times New Roman" w:hAnsi="Times New Roman" w:eastAsia="Times New Roman" w:cs="Times New Roman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Arial"/>
      <w:b w:val="fals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Fontstyle01">
    <w:name w:val="fontstyle01"/>
    <w:qFormat/>
    <w:rPr>
      <w:rFonts w:ascii="CIDFont+F2;Times New Roman" w:hAnsi="CIDFont+F2;Times New Roman" w:cs="CIDFont+F2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0" w:after="21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1:53:00Z</dcterms:created>
  <dc:creator>Малый бизнес</dc:creator>
  <dc:description/>
  <cp:keywords/>
  <dc:language>en-US</dc:language>
  <cp:lastModifiedBy>Елена Сидорова</cp:lastModifiedBy>
  <cp:lastPrinted>2024-04-05T15:29:00Z</cp:lastPrinted>
  <dcterms:modified xsi:type="dcterms:W3CDTF">2024-06-04T07:42:00Z</dcterms:modified>
  <cp:revision>16</cp:revision>
  <dc:subject/>
  <dc:title/>
</cp:coreProperties>
</file>