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ИЗВЕЩЕНИЕ № 2 от 29.05.2024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о проведении отбора на открытие расчетного счета </w:t>
        <w:br/>
        <w:t xml:space="preserve">акционерного общества «Центр развития бизнеса Ненецкого автономного округа»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61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Наименование пун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Текст поясн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Наименование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кционерное общество «Центр развития бизнеса Ненецкого автономного округа» (далее – Общество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Юридический (почтовый)  адрес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6000, Ненецкий автономный округ, г. Нарьян-Мар, ул.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Адрес электронной почты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lknao@yandex.r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Адрес сайта размещенной информ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3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енеральный директор Общества – Тихомирова Ири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эл.почта: nlknao@yandex.r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Номер телефона контактного ли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 (81853) 2-18-48, +7 (911) 557-51-9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Информация о предмете отбо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метом отбора является право заключения договора на открытие расчетного счета для Обще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орядок проведения отбора, в том числе оформление участия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соответствии с требованиями Порядка отбора аккредитации и деакредитации кредитных организаций, микрофинансовых организаций для работы с акционерным обществом «Центр развития бизнеса Ненецкого автономного округа» по поручительствам и размещению временно свободных денежных средств от 12.04.2024 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Заявки на участие в конкурсе принимаютс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С 03 июня 2024 года с 8.30 ч (по московскому времени)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 начала вскрытия конвертов с заявк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Дата, время и место вскрытия конвертов с заявками на участие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7 июня 2024 года в 12.00 ч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66000, Ненецкий автономный округ, г. Нарьян-Ма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л. 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Адрес места подачи заяв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66000, Ненецкий автономный округ, г. Нарьян-Ма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л. 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Срок рассмотрения и оценки заявок на участие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 более 5 (пяти) рабочих дней с даты вскрытия конвер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Срок, в течение которого победитель отбора должен подписать догов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е может превышать 15 (пятнадцать) рабочих дней с даты уведомления Банк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Генеральный директор</w:t>
        <w:tab/>
        <w:tab/>
        <w:tab/>
        <w:tab/>
        <w:tab/>
        <w:tab/>
        <w:tab/>
        <w:t xml:space="preserve">                 И.В. Тихомирова</w:t>
      </w:r>
    </w:p>
    <w:p>
      <w:pPr>
        <w:pStyle w:val="Normal"/>
        <w:spacing w:before="0" w:after="240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26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Source Sans Pro Bold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985</wp:posOffset>
          </wp:positionH>
          <wp:positionV relativeFrom="paragraph">
            <wp:posOffset>-1905</wp:posOffset>
          </wp:positionV>
          <wp:extent cx="7548880" cy="647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5250</wp:posOffset>
          </wp:positionH>
          <wp:positionV relativeFrom="page">
            <wp:posOffset>28575</wp:posOffset>
          </wp:positionV>
          <wp:extent cx="7536180" cy="119253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1192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uto" w:line="276" w:before="0" w:after="240"/>
    </w:pPr>
    <w:rPr>
      <w:rFonts w:ascii="Tahoma" w:hAnsi="Tahoma" w:eastAsia="Times New Roman" w:cs="Tahoma"/>
      <w:color w:val="3D3D3D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400"/>
      <w:outlineLvl w:val="0"/>
    </w:pPr>
    <w:rPr>
      <w:rFonts w:ascii="Tahoma" w:hAnsi="Tahoma" w:cs="Tahoma"/>
      <w:b/>
      <w:bCs/>
      <w:color w:val="0084D4"/>
      <w:sz w:val="60"/>
      <w:szCs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ource Sans Pro Bold;Times New Roman" w:hAnsi="Source Sans Pro Bold;Times New Roman" w:cs="Source Sans Pro Bold;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84D4"/>
      <w:sz w:val="60"/>
      <w:szCs w:val="60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Source Sans Pro Bold;Times New Roman" w:hAnsi="Source Sans Pro Bold;Times New Roman" w:eastAsia="Times New Roman" w:cs="Tahoma"/>
      <w:color w:val="3D3D3D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shd w:fill="auto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83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37:00Z</dcterms:created>
  <dc:creator>ELDesign-1</dc:creator>
  <dc:description/>
  <cp:keywords/>
  <dc:language>en-US</dc:language>
  <cp:lastModifiedBy>Елена Сидорова</cp:lastModifiedBy>
  <cp:lastPrinted>2024-06-04T09:55:00Z</cp:lastPrinted>
  <dcterms:modified xsi:type="dcterms:W3CDTF">2024-06-04T07:01:00Z</dcterms:modified>
  <cp:revision>7</cp:revision>
  <dc:subject/>
  <dc:title/>
</cp:coreProperties>
</file>